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REZERVOR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APA INCENDIU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U-SP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CIRESU jud. BRAILA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63728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28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11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Nit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 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pt;height:85.5pt;mso-wrap-distance-left:9pt;mso-wrap-distance-right:0pt;mso-wrap-distance-top:0pt;mso-wrap-distance-bottom:0pt;margin-top:8.6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110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Nita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 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ESTINAT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zervor apa incendiu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APACITAT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500 m.c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E CLIMATICE: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ânt : qref = 0.6kPa , presiunea de referinţă mediată pe 10 minute, având  IMR=50 ani conform Tabel A1 din Codul CR1-1-4 –2012.</w:t>
      </w:r>
    </w:p>
    <w:p>
      <w:pPr>
        <w:pStyle w:val="Normal"/>
        <w:spacing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Zăpadă : s0k = 2.5 kN/m2, conform  Tabel A1 , Anexa A, Cod CR1-1-3 –2012.</w:t>
      </w:r>
    </w:p>
    <w:p>
      <w:pPr>
        <w:pStyle w:val="Normal"/>
        <w:spacing w:before="0" w:after="0"/>
        <w:ind w:firstLine="55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Zona de protecţie seismică : conform P100-1/2013: ag = 0.35g, Tc = 1.6s.</w:t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Adâncimea de îngheţ : hî = 0.70…0.80m</w:t>
      </w:r>
    </w:p>
    <w:p>
      <w:pPr>
        <w:pStyle w:val="TextBodyIndent"/>
        <w:tabs>
          <w:tab w:val="clear" w:pos="720"/>
          <w:tab w:val="left" w:pos="990" w:leader="none"/>
          <w:tab w:val="left" w:pos="2481" w:leader="none"/>
          <w:tab w:val="left" w:pos="3731" w:leader="none"/>
        </w:tabs>
        <w:suppressAutoHyphens w:val="true"/>
        <w:spacing w:before="0" w:after="0"/>
        <w:ind w:left="0" w:firstLine="55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NUMAR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e va achizitiona:  1 bucata.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>DESCRIERE</w:t>
      </w:r>
    </w:p>
    <w:tbl>
      <w:tblPr>
        <w:tblW w:w="1213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40"/>
        <w:gridCol w:w="1337"/>
        <w:gridCol w:w="1640"/>
      </w:tblGrid>
      <w:tr>
        <w:trPr>
          <w:trHeight w:val="413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lum total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76 mc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pacitate utila maxima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525 mc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8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ametru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9300 mm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altime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8462 mm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ona libera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450 mm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75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pa moarta: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pacing w:lineRule="atLeast" w:line="0" w:before="0" w:after="200"/>
              <w:ind w:left="284" w:firstLine="142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00 mm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Yiv5749181325msonormal"/>
              <w:shd w:fill="FFFFFF" w:val="clear"/>
              <w:spacing w:before="0" w:after="280"/>
              <w:rPr>
                <w:rFonts w:eastAsia="Calibri"/>
                <w:lang w:val="ro-RO"/>
              </w:rPr>
            </w:pPr>
            <w:r>
              <w:rPr>
                <w:rFonts w:eastAsia="Times New Roman"/>
                <w:lang w:val="ro-RO"/>
              </w:rPr>
              <w:t xml:space="preserve">      </w:t>
            </w:r>
            <w:r>
              <w:rPr>
                <w:rFonts w:eastAsia="Calibri"/>
                <w:lang w:val="ro-RO"/>
              </w:rPr>
              <w:t>Rezervorul este  metalic  modular, din table otel cu  tripla acoperire anticoroziva : galvanizare termica + dublu strat vopsea epoxidica. Imbinarea cu suruburi / Etansarea cu mastic Sika TS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KITT-ul  STANDARD AL REZERVORULUI  STANDAR AL REZERVORULUI VA CONTINE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ind w:left="64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placi 2500x1250 mm din tabla de otel galvanizata la cald min 600 g/m², vopsite cu rasini epoxidice AKZO NOBEL in doua straturi FL151F si CSJ02G, cu un o grosime minima finala intre 120-180 micron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etansare cu mastic SIKA TS+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acoperis izolat din panouri sandwich termoizolat 60 PU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izolatie termica exterioara formata din saltele de vata bazaltica 40kg/m3, cu grosimea de 100mm, protejate cu folie anticondens si o invelitoare metalica din tabla riflata de 0,5 mm pregalvanizata si vopsita cu rasini poliesterice rezistente la UV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enzor hydrostatic cu controller pentru monitorizare 3 nivele programabil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62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/>
              <w:ind w:left="1120" w:hanging="97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RACORDURI / ACCESORI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stem de deversare la preaplin DN 150 – 1 buc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55" w:before="0" w:after="0"/>
              <w:ind w:left="993" w:right="1580" w:hanging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auto" w:line="355" w:before="0" w:after="0"/>
              <w:ind w:left="993" w:right="1580" w:hanging="851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stut alimentare DN250 cu distribuitor si 1x vana cu flotor DN 250 PN 16 aspiratii GP DN 300 cu cot si placa antivortex x 1 buc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spacing w:lineRule="exact" w:line="1"/>
              <w:ind w:left="993" w:hanging="709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t cu robinet pentru golire fund DN 80 –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ra de vizitare laterala  D=600 mm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  racord pompieri + robinet  DN100, PN16= 1+1 buc (sau conform desen A636.1-U-02)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36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920" w:leader="none"/>
              </w:tabs>
              <w:spacing w:lineRule="atLeast" w:line="0"/>
              <w:ind w:left="76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   - indicator de nivel tip manometru hydrostatic -1 bu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ara elicoidala acces cu balustrada de protectie -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40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apa acces pe acoperis si aerisire Galv 800x800x300 mm -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135"/>
              <w:ind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calzitor electric automat max. 3 kW - 1 buc;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12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- panou de control si automatizare ( pentru pornire/oprire automata a pompelor, control temperatura).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 componente de circuit hidraulic :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0"/>
              <w:ind w:left="1120" w:hanging="97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iecare rezervor va fi insotit d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sta completa de materiale cu specificatiile lor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36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sen de ansamblu al rezervorului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41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tificat de conformitate de la producator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136"/>
              <w:ind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938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grement si aviz tehnic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 w:before="0" w:after="0"/>
              <w:ind w:left="108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ind w:left="64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HTMLPreformatted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  <w:t>NOTA : LISTA DE RACORDURI SE VA VERIFICA SI COMPLETA INAINTE DE COMANDA.</w:t>
      </w:r>
    </w:p>
    <w:p>
      <w:pPr>
        <w:pStyle w:val="HTMLPreformatted"/>
        <w:spacing w:lineRule="auto" w:line="360"/>
        <w:rPr>
          <w:rFonts w:ascii="Times New Roman" w:hAnsi="Times New Roman" w:eastAsia="Calibri" w:cs="Times New Roman"/>
          <w:b/>
          <w:b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58" w:gutter="0" w:header="142" w:top="277" w:footer="288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t>3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626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62800"/>
                        <a:chOff x="0" y="0"/>
                        <a:chExt cx="2350080" cy="1162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838160" cy="108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119520"/>
                            <a:ext cx="1838160" cy="96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80" y="0"/>
                            <a:ext cx="56628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720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70308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1.55pt" coordorigin="-553,17" coordsize="3701,1831">
              <v:group id="shape_0" style="position:absolute;left:-553;top:17;width:2895;height:17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53;top:205;width:2894;height:1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421;top:17;width:891;height: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2432;top:28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2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U-SP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REZERVOR APA INCENDIU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155</wp:posOffset>
              </wp:positionH>
              <wp:positionV relativeFrom="paragraph">
                <wp:posOffset>10795</wp:posOffset>
              </wp:positionV>
              <wp:extent cx="2350135" cy="11499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350080" cy="1149840"/>
                        <a:chOff x="0" y="0"/>
                        <a:chExt cx="2350080" cy="1149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19520"/>
                          <a:ext cx="183816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3880" y="0"/>
                          <a:ext cx="566280" cy="45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895400" y="159480"/>
                          <a:ext cx="45468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895400" y="690120"/>
                          <a:ext cx="45468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.65pt;margin-top:0.85pt;width:185.05pt;height:90.55pt" coordorigin="-553,17" coordsize="3701,1811">
              <v:shape id="shape_0" stroked="f" o:allowincell="f" style="position:absolute;left:-553;top:205;width:2894;height:151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21;top:17;width:891;height:711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432;top:268;width:715;height:715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2432;top:1104;width:715;height:72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harChar10">
    <w:name w:val=" Char Char10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  <w:lang w:val="en-GB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6">
    <w:name w:val=" Char Char6"/>
    <w:basedOn w:val="DefaultParagraphFont"/>
    <w:qFormat/>
    <w:rPr/>
  </w:style>
  <w:style w:type="character" w:styleId="BodyTextIndentChar">
    <w:name w:val="Body Text Indent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Yiv5749181325msonormal">
    <w:name w:val="yiv574918132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24:00Z</dcterms:created>
  <dc:creator>Calculator_2</dc:creator>
  <dc:description/>
  <cp:keywords/>
  <dc:language>en-US</dc:language>
  <cp:lastModifiedBy>RePack by Diakov</cp:lastModifiedBy>
  <cp:lastPrinted>2018-01-15T11:28:00Z</cp:lastPrinted>
  <dcterms:modified xsi:type="dcterms:W3CDTF">2018-05-10T12:31:00Z</dcterms:modified>
  <cp:revision>164</cp:revision>
  <dc:subject/>
  <dc:title/>
</cp:coreProperties>
</file>